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443981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890114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25987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439241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45662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501649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545156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948010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369670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2874043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511558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