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4024376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512963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