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comb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mbination, instantiating types in rat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icomb(f,x)} makes the combination {f x}, just as with {mk_co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ecessary to ensure the types are compatible it will instant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f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rator type is impossible to instantiate compat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call to the following using plain {mk_const} would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comb(`(!)`,`\x. x =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of making combinations involving polymorphic consta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manual instantiation of the gen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icomb, mk_comb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