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23845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062123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854636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33844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