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212345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03913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4413954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249540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08854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1552552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746044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1855556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