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9278676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789956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1677279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