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440673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081557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