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0332277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66620870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3388597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