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7006690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4446552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