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35191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6161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6290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0320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1212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8327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7883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21042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5014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09448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21018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1500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1536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4743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37886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4857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49587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22254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91494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2742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56733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35664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1297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76249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30360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72754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583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7371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402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4085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3971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9453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77369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5161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8119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37029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7987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927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59789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