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1291155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301929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