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2820685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0656024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97245605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19799383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