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32141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81487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10176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67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